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1515" w:hRule="atLeast"/>
        </w:trPr>
        <w:tc>
          <w:tcPr>
            <w:tcW w:w="10774" w:type="dxa"/>
            <w:tcBorders/>
          </w:tcPr>
          <w:tbl>
            <w:tblPr>
              <w:tblW w:w="9782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3"/>
              <w:gridCol w:w="3969"/>
            </w:tblGrid>
            <w:tr>
              <w:trPr>
                <w:trHeight w:val="1560" w:hRule="atLeast"/>
              </w:trPr>
              <w:tc>
                <w:tcPr>
                  <w:tcW w:w="5813" w:type="dxa"/>
                  <w:tcBorders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FFFFFF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ПРИЛОЖЕНИЕ 2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 xml:space="preserve">к Закону Ульяновской области «Об исполнении областног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 xml:space="preserve">бюджета Ульяновской области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за 2011 год»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97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 xml:space="preserve">Доходы областного бюджета Ульяновской области за 2011 год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 xml:space="preserve">по кодам видов доходов, подвидов доходов, классификации операци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сектора государственного управления, относящихся к доходам бюджета</w:t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677"/>
        <w:gridCol w:w="2127"/>
      </w:tblGrid>
      <w:tr>
        <w:trPr>
          <w:trHeight w:val="360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46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о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067"/>
        <w:gridCol w:w="1133"/>
        <w:gridCol w:w="1780"/>
        <w:gridCol w:w="1764"/>
        <w:gridCol w:w="2127"/>
      </w:tblGrid>
      <w:tr>
        <w:trPr>
          <w:tblHeader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8504963,06846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826155,05649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 01 01000 00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Налог на прибыль организац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6079362,73705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1010 00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лог на прибыль организаций, зачисляемый в бюджеты бюджетной системы Российской Федерации по соответствующим ставкам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79362,09705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1012 02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80599,03305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1014 02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прибыль организаций для сельскохозяйственных товаропроизводителей, не перешедших на систему налогообложения для сельскохозяйственных товаропроизводителей (единый сельскохозяйственный налог), по деятельности, связанной с реализацией произведенной ими сельскохозяйственной продукции, а также с реализацией произведенной и переработанной данными организациями собственной сельскохозяйственной продукции, зачисляемый в бюджеты субъектов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236,936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 01 01020 01 0000 110 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прибыль организаций при выполнении соглашений о разделе продукции, заключённых до вступления в силу Федерального закона «О соглашениях о разделе продукции» и не предусматривающих специальные налоговые ставки для зачисления указанного налога в федеральный бюджет и бюджеты субъектов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4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4746792,31944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45,93711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1 01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8,46512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20 01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39480,19739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21 01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8467,44172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22 01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12,75567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30 01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26,38085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40 01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ёмных (кредитных) средст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56,66893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60 01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, в отношении которых применяются налоговые ставки, установленные в Соглашениях об избежании двойного налогообложени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67004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70 01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15,0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895966,33759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895966,33759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10 01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кцизы на спирт этиловый из всех видов сырья (в том числе этиловый спирт-сырец из всех видов сырья), производимый на территории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769,94082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11 01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кцизы на спирт этиловый (в том числе этиловый спирт-сырец) из пищевого сырья, производимый на территории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769,94082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20 01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кцизы на спиртосодержащую продукцию, производимую на территории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08008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100 01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кцизы на пиво, производимое на территории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9357,10416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110 01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кцизы на алкогольную продукцию с объёмной долей спирта этилового свыше 25 процентов (за исключением вин), производимую на территории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090,29662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120 01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кцизы на алкогольную продукцию с объёмной долей спирта этилового свыше 9 до 25 процентов включительно (за исключением вин), производимую на территории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969,24305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150 01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435,13938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160 01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42,57239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170 01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5237,45005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180 01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214,54979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190 01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алкогольную продукцию с объёмной долей спирта этилового свыше 9 до 25 процентов включительно (за исключением вин), подлежащие распределению в консолидированные бюджеты субъектов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0,89143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00 01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алкогольную продукцию с объёмной долей спирта этилового свыше 25 процентов (за исключением вин), подлежащие распределению в консолидированные бюджеты субъектов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910,06982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17237,55172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813072,90102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0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7054,17981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8600,45847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2 01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453,72134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0 00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9994,29954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1 01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144,33025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2 01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849,96929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40 00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, взимаемый в виде стоимости патента в связи с применением упрощённой системы налогообложени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7,7487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41 02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, взимаемый в виде стоимости патента в связи с применением упрощённой системы налогообложени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7,66708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42 02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, взимаемый в виде стоимости патента в связи с применением упрощённой системы налогообложения (за налоговые периоды, истекшие до 1 января 2011 года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0,08162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50 01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6,67297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 05 03000 00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4164,6507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,25015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20 01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4,40055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132297,36715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 06 02000 02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Налог на имущество организац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555324,41015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2010 02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1751,605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2020 02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имущество организаций по имуществу, входящему в Единую систему газоснабжени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72,80515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 06 04000 02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Транспортный налог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576908,60081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4011 02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ранспортный налог с организац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983,96931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4012 02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ранспортный налог с физических лиц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9924,6315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 06 05000 02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Налог на игорный бизнес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64,35619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07 00000 00 0000 00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4350,45455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 07 01000 01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Налог на добычу полезных ископаемы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3538,61229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 01020 01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бычу общераспространённых полезных ископаемы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8,52232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 01030 01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бычу прочих полезных ископаемых (за исключением полезных ископаемых в виде природных алмазов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50,08997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 07 04000 01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Сборы за пользование объектами животного мира и за пользование объектами водных биологических ресурс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811,84226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 04010 01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бор за пользование объектами животного мира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8,58305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 04030 01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бор за пользование объектами водных биологических ресурсов (по внутренним водным объектам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25921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032,09804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 08 07000 01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0032,09804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7080 01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424,89804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7082 01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424,89804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7110 01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осударственная пошлина за государственную регистрацию межрегиональных, региональных и местных общественных объединений, отделений общественных объединений, а также за государственную регистрацию изменений их учредительных документ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,8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7130 01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осударственная пошлина за государственную регистрацию средств массовой информации, продукция которых предназначена для распространения преимущественно на территории субъекта Российской Федерации, а также за выдачу дубликата свидетельства о такой регист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,4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7300 01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государственные пошлины за совершение прочих юридически значимых действий, подлежащих зачислению в бюджет субъекта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,0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09 00000 00 0000 00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олженность и перерасчёты по отменённым налогам, сборам и иным обязательным платежам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116,22264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 09 03000 00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Платежи за пользование природными ресурсам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54,17541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 03020 00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латежи за добычу полезных ископаемы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32529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 03022 01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латежи за добычу углеводородного сырь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7179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 03023 01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латежи за добычу подземных вод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1535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 03080 00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тчисления на воспроизводство минерально-сырьевой базы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85012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 03082 02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тчисления на воспроизводство минерально-сырьевой базы, зачисляемые в бюджеты субъектов Российской Федерации, за исключением уплачиваемых при добыче общераспространенных полезных ископаемых и подземных вод, используемых для местных нужд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85012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 09 04000 00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0517,29401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 04010 02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имущество предприят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0,66878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 04020 02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с владельцев транспортных средств и налог на приобретение автотранспортных средст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74003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 04030 01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пользователей автомобильных дорог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3,8852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 09 06000 02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Прочие налоги и сборы (по отменённым налогам и сборам субъектов Российской Федерации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544,75322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 06010 02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с продаж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5,65571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 06020 02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0,01947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 06030 02 0000 1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налоги и сборы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11698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3827,77394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 11 01000 00 0000 12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089,05961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1020 02 0000 12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9,05961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06878,68186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888,31719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04 0000 12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888,31719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20 00 0000 12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55,05471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22 02 0000 12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55,05471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30 00 0000 12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35,30996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32 02 0000 12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35,30996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 11 07000 00 0000 12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5860,03247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7010 00 0000 12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60,03247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7012 02 0000 12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60,03247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12 00000 00 0000 00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98497,06176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 12 01000 01 0000 12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56430,2088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 12 02000 01 0000 12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Платежи при пользовании недрам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8748,01758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 02010 01 0000 12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овые платежи за пользование недрами при наступлении определённых событий, оговорённых в лицензии (бонусы), при пользовании недрами на территории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34,0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 02012 01 0000 12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овые платежи за пользование недрами при наступлении определённых событий, оговорённых в лицензии (бонусы), при пользовании недрами на территории Российской Федерации по участкам недр, содержащих месторождения общераспространённых полезных ископаемых, или участкам недр местного значени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34,0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 02030 01 0000 12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гулярные платежи за пользование недрами при пользовании недрами (ренталс) на территории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4,01758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 02100 00 0000 12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очие платежи при пользовании недрами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,0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 02102 02 0000 12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платежи при пользовании недрами по участкам недр, содержащим месторождения общераспространённых полезных ископаемых, или участкам недр местного значени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,0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 12 04000 00 0000 12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Плата за использование лес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33318,22438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 04020 02 0000 12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лата за использование лесов в части, превышающей минимальный размер арендной платы и минимальный размер платы по договору купли-продажи лесных насажден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700,73778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 04021 02 0000 12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лата за использование лесов в части, превышающей минимальный размер платы по договору купли-продажи лесных насажден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12006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 04022 02 0000 12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лата за использование лесов в части, превышающей минимальный размер арендной платы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493,61772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 04060 02 0000 12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лата по договору купли-продажи лесных насаждений для собственных нужд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17,4866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 12 05000 00 0000 12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Плата за пользование водными объектам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,611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 05020 02 0000 12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лата за пользование водными объектами, находящимися в собственности субъектов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11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13 00000 00 0000 00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31856,12883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 13 03000 00 0000 13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31856,12883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3020 02 0000 13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856,12883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14 00000 00 0000 00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0441,13938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 14 02000 00 0000 00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51241,8461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 14 02020 02 0000 4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ходы от реализаци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основных средств по указанному имуществу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5940,50939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22 02 0000 410</w:t>
            </w:r>
          </w:p>
        </w:tc>
        <w:tc>
          <w:tcPr>
            <w:tcW w:w="467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,36695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23 02 0000 41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основных средств по указанному имуществу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07,14244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20 02 0000 440</w:t>
            </w:r>
          </w:p>
        </w:tc>
        <w:tc>
          <w:tcPr>
            <w:tcW w:w="467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1,33671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22 02 0000 440</w:t>
            </w:r>
          </w:p>
        </w:tc>
        <w:tc>
          <w:tcPr>
            <w:tcW w:w="467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86,99971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23 02 0000 440</w:t>
            </w:r>
          </w:p>
        </w:tc>
        <w:tc>
          <w:tcPr>
            <w:tcW w:w="467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337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 14 06000 00 0000 43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49199,29328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0 00 0000 43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99,43242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2 04 0000 43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99,43242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20 00 0000 43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99,86086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22 02 0000 43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99,86086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15 00000 00 0000 00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министративные платежи и сборы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93,25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 15 02000 00 0000 14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Платежи, взимаемые государственными и муниципальными организациями за выполнение определённых функц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493,25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 02020 02 0000 14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латежи, взимаемые государственными организациями субъектов Российской Федерации за выполнение определённых функц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3,25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980,14263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 16 02000 00 0000 14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Денежные взыскания (штрафы) за нарушение антимонопольного законодательства в сфере конкуренции на товарных рынках, защиты конкуренции на рынке финансовых услуг, законодательства о естественных монополиях и законодательства о государственном регулировании цен (тарифов)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992,6143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2030 02 0000 14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2,6143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 16 03000 00 0000 14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2,65571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3020 02 0000 14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нарушение законодательства о налогах и сборах, предусмотренные статьёй 129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65571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 16 18000 00 0000 14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57,16184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8020 02 0000 14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16184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 16 21000 00 0000 14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28,52674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21020 02 0000 14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52674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 16 23000 00 0000 14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6,64382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23020 02 0000 14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субъектов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64382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 16 25000 01 0000 14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,0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25070 01 0000 14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нарушение лесного законодательств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25072 02 0000 14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субъектов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 16 26000 01 0000 14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Денежные взыскания (штрафы) за нарушение законодательства о рекламе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543,6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 16 32000 00 0000 14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055,17497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32000 02 0000 14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5,17497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 16 33000 00 0000 14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422,0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33020 02 0000 14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2,0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6508,76525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20 02 0000 14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8,76525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17 00000 00 0000 00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9712,48374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 17 01000 00 0000 18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Невыясненные поступлени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555,89009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1020 02 0000 18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5,89009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 17 05000 00 0000 18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7156,59365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5020 02 0000 18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56,59365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624948,84074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2672074,49148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372616,4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отации на выравнивание бюджетной обеспеченности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4067,6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тации бюджетам субъектов Российской Федерации на выравнивание бюджетной обеспеченност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4067,6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3 00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8548,8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3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8548,8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 02 02000 00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Субсидии бюджетам субъектов Российской Федерации и муниципальных образований (межбюджетные субсидии)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487636,3095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01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сидии бюджетам субъектов Российской Федерации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72,0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05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сидии бюджетам субъектов Российской Федерации на оздоровление дете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152,0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09 00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8300,0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09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8300,0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12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сидии бюджетам субъектов Российской Федерации на поддержку элитного семеноводств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55,0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15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сидии бюджетам субъектов Российской Федерации на закладку и уход за многолетними насаждениям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76,0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17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051,0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21 00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сидии бюджетам на 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00,0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21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сидии бюджетам субъектов Российской Федерации на осуществление капитального ремонта гидротехнических сооружений, находящихся в собственности субъектов Российской Федерации, и бесхозяйных гидротехнических сооружен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00,0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24 00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сидии бюджетам на 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697,0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24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697,0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27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8-2011 годах на срок до 1 год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048,0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28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сидии бюджетам субъектов Российской Федерации на компенсацию части затрат на приобретение средств химической защиты растен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10,0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30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сидии бюджетам субъектов Российской Федерации на возмещение части затрат на закупку кормов для содержания маточного поголовья крупного рогатого скот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377,0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32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сидии бюджетам субъектов Российской Федерации на содержание ребёнка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398,1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37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убсидии бюджетам субъектов Российской Федерации на ежемесячное денежное вознаграждение за клас-сное руководство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644,6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39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сидии бюджетам субъектов Российской Федерации на поддержку племенного животноводств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23,0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40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сидии бюджетам субъектов Российской Федерации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-2011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6,0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47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389,4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51 00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сидии бюджетам на реализацию федеральных целевых программ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529,37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51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529,37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64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1 годах на срок от 2 до 10 лет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107,0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65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1 годах на срок до 8 лет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196,0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67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сидии бюджетам субъектов Российской Федерации на поощрение лучших учителе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0,0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77 00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200,0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77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200,0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82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877,0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85 00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сидии бюджетам на осуществление мероприятий по обеспечению жильём граждан Российской Федерации, проживающих в сельской местност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237,0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85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сидии бюджетам субъектов Российской Федерации на осуществление мероприятий по обеспечению жильём граждан Российской Федерации, проживающих в сельской местност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237,0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95 00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сидии бюджетам на осуществление организационных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96,1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95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сидии бюджетам субъектов Российской Федерации на осуществление организационных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96,1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97 00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сидии бюджетам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ёстрами участковыми врачей-терапевтов участковых, врачей-педиатров участковых, медицинскими сёстрами врачей общей практики (семейных врачей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428,0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97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ёстрами участковыми врачей-терапевтов участковых, врачей-педиатров участковых, медицинскими сёстрами врачей общей практики (семейных врачей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428,0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98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сидии бюджетам субъектов Российской Федерации на поддержку экономически значимых региональных программ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24,94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101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сидии бюджетам субъектов Российской Федерации на реализацию дополнительных мероприятий, направленных на снижение напряжённости на рынке труда субъектов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508,9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103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8,3755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104 00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сидии бюджетам на организацию дистанционного обучения инвалид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81,0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104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сидии бюджетам субъектов Российской Федерации на организацию дистанционного обучения инвалид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81,0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105 00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сидии бюджетам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15,0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105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сидии бюджетам субъектов Российской Федерации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15,0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110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учреждений здравоохранения муниципальных образований в целях реализации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63,0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111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8,2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116 00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убсидии бюджетам на капитальный ремонт и ремонт автомобильных дорог общего пользования административных центров субъектов Российской Федерации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144,0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116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убсидии бюджетам субъектов Российской Федерации на капитальный ремонт и ремонт автомобильных дорог общего пользования административных центров субъектов Российской Федерации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144,0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127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сидии бюджетам субъектов Российской Федерации 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В и С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61,7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128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сидии бюджетам субъектов Российской Федерации на закупки оборудования и расходных материалов для неонатального и аудиологического скрининг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66,214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133 00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сидии бюджетам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0,0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133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0,0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137 00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сидии бюджетам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293,0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137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сидии бюджетам субъектов Российской Федерации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293,0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141 00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сидии бюджетам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24,1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141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24,1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144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16,31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145 00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сидии бюджетам на модернизацию региональных систем общего образовани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992,0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145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сидии бюджетам субъектов Российской Федерации на модернизацию региональных систем общего образовани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992,0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151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сидии бюджетам субъектов Российской Федерации для оказания поддержки проведения высшими исполнительными органами государственной власти субъектов Российской Федерации административной реформы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0,0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4027622,79426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1 00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9742,1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1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9742,1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2 00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на осуществление полномочий по подготовке проведения статистических переписе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1,89426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2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полномочий по подготовке проведения статистических переписе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1,89426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3 00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255,7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3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255,7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4 00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на обеспечение мер социальной поддержки для лиц, награждённых знаком «Почётный донор СССР», «Почётный донор России»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663,2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4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субъектов Российской Федерации на обеспечение мер социальной поддержки для лиц, награждённых знаком «Почётный донор СССР», «Почётный донор России»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663,2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5 00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на организацию, регулирование и охрану водных биологических ресурс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2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5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2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6 00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на охрану и использование охотничьих ресурс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2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6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субъектов Российской Федерации на охрану и использование охотничьих ресурс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2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0 00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убвенции бюджетам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0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0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0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1 00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,0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1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,0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2 00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1,3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2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1,3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81,5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81,5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8 00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на осуществление отдельных полномочий в области лесных отношен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486,7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8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486,7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9 00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на осуществление отдельных полномочий в области водных отношен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6,1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9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6,1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0 00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на выплату единовременного пособия при всех формах устройства детей, лишённых родительского попечения, в семью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55,2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0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субъектов Российской Федерации на выплату единовременного пособия при всех формах устройства детей, лишённых родительского попечения, в семью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55,2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5 00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4753,9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5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4753,9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31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субъектов Российской Федерации на охрану и использование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5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32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5,3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53 00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ёнка военнослужащего, проходящего военную службу по призыву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88,9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53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ёнка военнослужащего, проходящего военную службу по призыву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88,9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54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субъектов Российской Федерации  на осуществление переданных полномочий Российской Федерации в области охраны здоровья граждан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6,9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60 00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19,6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60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19,6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66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субъектов Российской Федерации на обеспечение инвалидов техническими средствами реабилитации, включая изготовление и ремонт протезно-ортопедических издел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1664,4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67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субъектов Российской Федерации на оказание государственной социальной помощи отдельным категориям граждан в части оплаты санаторно-курортного лечения, а также проезда на междугородном транспорте к месту лечения и обратно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417,6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68 00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на 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350,8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68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350,8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69 00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на обеспечение жильё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ём ветеранов Великой Отечественной войны 1941-1945 годов»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85937,4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69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субъектов Российской Федерации на обеспечение жильё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ём ветеранов Великой Отечественной войны 1941-1945 годов»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85937,4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70 00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на обеспечение жильём отдельных 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52,8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70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субъектов Российской Федерации на обеспечение жильё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52,8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71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7,0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77 00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на приобретение жилья гражданами, уволенными с военной службы (службы), и приравненными к ним лицам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49,6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77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субъектов Российской Федерации на приобретение жилья гражданами, уволенными с военной службы (службы), и приравненными к ним лицам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49,6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421277,65497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1 00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жбюджетные трансферты, передаваемые бюджетам на содержание депутатов Государственной Думы и их помощник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73,46064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1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73,46064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2 00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жбюджетные трансферты, передаваемые бюджетам на содержание членов Совета Федерации и их помощник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5,09433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2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5,09433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5 00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жбюджетные трансферты, передаваемые бюджетам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862,8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5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862,8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17 00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жбюджетные трансферты, передаваемые бюджетам на осуществление отдельных полномочий в области обеспечения лекарственными препаратам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125,7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17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125,7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20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жбюджетные трансферты бюджетам субъектов Российской Федерации на выплату единовременного денежного поощрения при награждении орденом «Родительская слава»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5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25 00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6,0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25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6,0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34 00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жбюджетные трансферты, передаваемые бюджетам на реализацию программ модернизации здравоохранени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4053,1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34 00 0001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жбюджетные трансферты, передаваемые бюджетам на реализацию программ модернизации здравоохранения в части укрепления материально-технической базы медицинских учрежден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9116,2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34 02 0001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9116,2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34 00 0002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жбюджетные трансферты, передаваемые бюджетам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936,9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34 02 0002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936,9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00,0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межбюджетные трансферты, передаваемые бюджетам субъектов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00,0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 02 09000 00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62921,33275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9070 00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безвозмездные поступления от бюджетов государственных внебюджетных фонд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2921,33275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9071 00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безвозмездные поступления от бюджета Пенсионного фонда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61,07017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9071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61,07017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9072 00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безвозмездные поступления от бюджета Фонда социального страхования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7660,26258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9072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безвозмездные поступления в бюджеты субъектов Российской Федерации от бюджета Фонда социального страхования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7660,26258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2 03 10000 00 0000 18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 xml:space="preserve">Безвозмездные поступления от государственных корпораций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99381,79943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 03 10001 00 0000 18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Безвозмездные поступления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99381,79943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3 10001 02 0000 18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381,79943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3 10001 02 0001 18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864,808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3 10001 02 0002 18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516,99143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16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45051,91325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16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 18 02000 02 0000 00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45051,91325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16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2030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49,65172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16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2040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749,1678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16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2060 02 0000 18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бюджетов субъектов Российской Федерации от возврата остатков субсидий и субвенций прошлых лет небюджетными организациям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48,86204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16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2070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23169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16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2 19 00000 00 0000 000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-291559,36342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pacing w:lineRule="auto" w:line="216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9 02000 02 0000 151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91559,36342</w:t>
            </w:r>
          </w:p>
        </w:tc>
      </w:tr>
      <w:tr>
        <w:trPr/>
        <w:tc>
          <w:tcPr>
            <w:tcW w:w="2978" w:type="dxa"/>
            <w:gridSpan w:val="2"/>
            <w:tcBorders/>
          </w:tcPr>
          <w:p>
            <w:pPr>
              <w:pStyle w:val="Normal"/>
              <w:snapToGrid w:val="false"/>
              <w:spacing w:lineRule="auto" w:line="216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1129911,9092</w:t>
            </w:r>
          </w:p>
        </w:tc>
      </w:tr>
      <w:tr>
        <w:trPr>
          <w:trHeight w:val="375" w:hRule="atLeast"/>
        </w:trPr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</w:t>
            </w:r>
          </w:p>
        </w:tc>
        <w:tc>
          <w:tcPr>
            <w:tcW w:w="3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1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4:05:00Z</dcterms:created>
  <dc:creator>budget-3</dc:creator>
  <dc:description/>
  <cp:keywords/>
  <dc:language>en-US</dc:language>
  <cp:lastModifiedBy>paramonova</cp:lastModifiedBy>
  <cp:lastPrinted>2012-04-20T18:14:00Z</cp:lastPrinted>
  <dcterms:modified xsi:type="dcterms:W3CDTF">2012-04-20T14:17:00Z</dcterms:modified>
  <cp:revision>4</cp:revision>
  <dc:subject/>
  <dc:title>ПРИЛОЖЕНИЕ 2</dc:title>
</cp:coreProperties>
</file>